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5758180" cy="91376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1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is Przedmiotu Zamówieni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1. Przedmiotem zamówienia jest remont i adaptacja sali dydaktycznej na potrzeby utworzenia sali integracji sensorycznej w Niepublicznym Przedszkolu „Pod Zieloną Koniczynką” z siedzibą przy ul. Wójtowicza 9 w Rudzie-Hucie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 xml:space="preserve">Nazwy i kody określone we Wspólnym Słowniku Zamówień (CPV):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45442100-8 Roboty malarskie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45100000-8 Roboty przygotowawcze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45421100-5 Instalowanie drzwi i okien i podobnych elementów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45310000-3 Roboty instalacyjne elektryczne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45432130-4 Pokrywanie podłóg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45442000-7 Nakładanie powierzchni kryjących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45410000-4 Tynki i okładziny wewnętrzne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mont musi być wykonany zgodnie ze sztuką budowlaną oraz przepisami prawa, tj.: ustawą z dnia 7 września 1991 r. o systemie oświaty (Dz. U. z 2018 r. poz. 1457, 1560, 1669 i 2245 oraz z 2019 r. poz. 730 i 761) oraz wymogami rozporządzenia Ministra Infrastruktury z dnia 12 kwietnia 2002 w sprawie warunków technicznych, jakim powinny odpowiadać budynki i ich usytuowanie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2. Parametry pomieszczenia: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długość: 8,65 m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szerokość: 5,74 m (plus wnęka przy drzwiach o wymiarach 98 cmx23 cm)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: 3,14 m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mperia-wysokość: 2,04 m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łączna ilość gniazd elektrycznych: 3 szt. (gniada podwójne)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ość puszek elektrycznych w pomieszczeniu -1 szt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ość lamp sufitowych – 6 szt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ilość włączników - 1 szt. podwójny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ość okien w pomieszczeniu: 3 szt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wymiary wnęki okiennej: 2,02 m x 2,37 m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ar okna: 1,98 m x 2,30 m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ość drzwi w pomieszczeniu: 1 szt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ary wnęki: 1,00 m x 2,06 m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ar drzwi: 0,94 m x 2,02 m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miar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erzchnia podłogi: 49,65 m2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erzchnia ścian łącznie z oknami: 90,37 m2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erzchnia otworów okiennych: 14,36 m2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erzchnia otworu drzwiowego: 2,06 m2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erzchnia sufitu: 49,65 m2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 xml:space="preserve">3. Zakres prac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prac demontażowych i rozbiórkowych obejmuje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 Narrow" w:ascii="Arial Narrow" w:hAnsi="Arial Narrow"/>
        </w:rPr>
        <w:t>wyniesienie mebli z pomieszczenia w miejsce wskazane przez Zamawiającego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montaż drewnianych listew przypodłogowych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unięcie haków, gwoździ i kołków z ścian i sufitów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montaż gniazd i włączników elektrycznych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montaż skrzydła drzwiowego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iesienie materiałów z demontażu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Zakres uzupełnienia ubytków w tynkach obejmuje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 Narrow" w:ascii="Arial Narrow" w:hAnsi="Arial Narrow"/>
        </w:rPr>
        <w:t>usunięcie spękań, wycieków i rys na ścianach i suficie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zyszczenie ubytków tynkarskich z pyłu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rycie ubytków środkiem gruntującym,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ndażowanie rys siatką z tworzywa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pachlowanie masą gipsową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cieranie i wygładzanie uzupełnionych masą szpachlową powierzchni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zyszczanie przetartych powierzchni z pyłów lotnych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ie do gruntowania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malowania ścian i sufitu obejmuje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lowanie farbą podkładową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lowanie farbą emulsyjną w kolorze uzgodnionym z Zamawiającym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lowanie wałkami oraz pędzlami;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 Narrow" w:ascii="Arial Narrow" w:hAnsi="Arial Narrow"/>
        </w:rPr>
        <w:t>powłoki malarskie z farb emulsyjnych powinny być niezmywalne, przy stosowaniu środków myjących i dezynfekujących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łoki emulsyjne powinny dawać aksamitno - matowy wygląd powierzchni;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 Narrow" w:ascii="Arial Narrow" w:hAnsi="Arial Narrow"/>
        </w:rPr>
        <w:t>ściany winne mieć jednolitą barwę zgodną z wzorcem określonym przez producenta farb.</w:t>
      </w:r>
    </w:p>
    <w:p>
      <w:pPr>
        <w:pStyle w:val="Normal"/>
        <w:spacing w:lineRule="auto" w:line="276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uzupełniania ubytków w podłodze obejmuje: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unięcie porowatych i odstających elementów podłoża;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zyszczenie podłoża;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równanie podłoża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wykonania nowej podłogi obejmuje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łożenie folii paroprzepuszczalnej na zakładkę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łożenie warstwy podkładowej – tłumiącej i wyrównującej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łożenie paneli o klasie ścieralności minimum AC4 zgodnie ze specyfikacją producenta – kolor i wzór paneli uzgodniony z Zamawiającym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aż listew przypodłogowych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Zakres montażu stolarki drzwiowej obejmuje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aż skrzydła drzwiowego lewego w istniejącej ościeżnicy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 Narrow" w:ascii="Arial Narrow" w:hAnsi="Arial Narrow"/>
        </w:rPr>
        <w:t>skrzydło wykonane z płyty, ramiakowe, oklejone jednakowo z obu stron – kolor drzwi w uzgodnieniu z Zamawiającym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ucia drzwi: klamka, rozety, szyldy i zamek jednopunktowy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prac elektrycznych obejmuje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e stanu przewodów w puszkach;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testu przewodności instalacji;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anę żarówek w lampach;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ana złączeń przewodów;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 Narrow" w:ascii="Arial Narrow" w:hAnsi="Arial Narrow"/>
        </w:rPr>
        <w:t>montaż nowych gniazd podwójnych;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 Narrow" w:ascii="Arial Narrow" w:hAnsi="Arial Narrow"/>
        </w:rPr>
        <w:t>montaż nowych włączników;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 Narrow" w:ascii="Arial Narrow" w:hAnsi="Arial Narrow"/>
        </w:rPr>
        <w:t>montaż zabezpieczeń w gniazdkach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prac wykończeniowych obejmuje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 Narrow" w:ascii="Arial Narrow" w:hAnsi="Arial Narrow"/>
        </w:rPr>
        <w:t>montaż rolet okiennych – po uzgodnieniu z Zamawiającym;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po wykonaniu prac remontowych musi usunąć wszystkie odpady zgodnie z prawem lokalnym gminy Ruda-Huta w zakresie gospodarowania odpadami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Wykonawca ma obowiązek uprzątnięcia pomieszczenia przed terminem oddania pomieszczenia Zamawiającemu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4. W ramach realizacji zamówienia do obowiązków Wykonawcy należy: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/>
      </w:pPr>
      <w:r>
        <w:rPr>
          <w:rFonts w:cs="Arial Narrow" w:ascii="Arial Narrow" w:hAnsi="Arial Narrow"/>
        </w:rPr>
        <w:t>wykonanie przedmiotu zamówienia zgodnie z zasadami wiedzy technicznej oraz obowiązującymi przepisami prawa,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osowanie rodzaju i czasu prowadzonych robót do zaleceń Zamawiającego i Użytkownika obiektu, prace będą prowadzone w czynnym obiekcie. </w:t>
      </w:r>
    </w:p>
    <w:p>
      <w:pPr>
        <w:pStyle w:val="Akapitzlist"/>
        <w:spacing w:lineRule="auto" w:line="276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e uciążliwe powodujące stały, nadmierny hałas, zapylenie lub uciążliwy zapach wykonywane będą wyłącznie w terminach ustalonych z Zamawiającym i Użytkownikiem.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/>
      </w:pPr>
      <w:r>
        <w:rPr>
          <w:rFonts w:cs="Arial Narrow" w:ascii="Arial Narrow" w:hAnsi="Arial Narrow"/>
        </w:rPr>
        <w:t>Wykonawca będzie stosował się do wszelkich zleceń związanych z wpływem prowadzonych robót na bieżące funkcjonowanie obiektu i dostęp do pomieszczeń Zamawiającego oraz Szkoły Podstawowej w Rudzie-Hucie;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/>
      </w:pPr>
      <w:r>
        <w:rPr>
          <w:rFonts w:cs="Arial Narrow" w:ascii="Arial Narrow" w:hAnsi="Arial Narrow"/>
        </w:rPr>
        <w:t>zabezpieczenie miejsca na którym prowadzone są prace remontowe wraz z bezpośrednim sąsiedztwem prowadzonych prac zgodnie z obowiązującymi zasadami bezpieczeństwa i ochrony zdrowia,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/>
      </w:pPr>
      <w:r>
        <w:rPr>
          <w:rFonts w:cs="Arial Narrow" w:ascii="Arial Narrow" w:hAnsi="Arial Narrow"/>
        </w:rPr>
        <w:t>uporządkowanie pomieszczeń w których prowadzone były prace remontowe,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/>
      </w:pPr>
      <w:r>
        <w:rPr>
          <w:rFonts w:cs="Arial Narrow" w:ascii="Arial Narrow" w:hAnsi="Arial Narrow"/>
        </w:rPr>
        <w:t>przywrócenie terenu, na który prowadzone były prace, do stanu przed rozpoczęciem remontu,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/>
      </w:pPr>
      <w:r>
        <w:rPr>
          <w:rFonts w:cs="Arial Narrow" w:ascii="Arial Narrow" w:hAnsi="Arial Narrow"/>
        </w:rPr>
        <w:t>usuwanie na bieżąco z remontowanego obiektu materiałów pochodzących z demontażu, oraz odpadów materiałowych nie nadających się do ponownej zabudowy,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ły z demontażu nadające się do ponownego użytku będą inwentaryzowane, składowane lub wywożone w miejsce wyznaczone przez Zamawiającego;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/>
      </w:pPr>
      <w:r>
        <w:rPr>
          <w:rFonts w:cs="Arial Narrow" w:ascii="Arial Narrow" w:hAnsi="Arial Narrow"/>
        </w:rPr>
        <w:t>składowanie i przechowywanie narzędzi i materiałów wykorzystywany do prac remontowych wyłącznie w miejscach wskazanych przez Zamawiającego;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rczenie Zamawiającemu wszystkich dokumentów niezbędnych do oceny prawidłowego wykonania robót,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inwentaryzacji powykonawczej – w 3 egz. w tym 1 egz. w wersji elektronicznej,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/>
      </w:pPr>
      <w:r>
        <w:rPr>
          <w:rFonts w:cs="Arial Narrow" w:ascii="Arial Narrow" w:hAnsi="Arial Narrow"/>
        </w:rPr>
        <w:t>systematyczne prowadzenie kontroli jakości wykonywania prac w celu zachowania wysokiej jakości wykonanych prac;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powiedzialność za jakość wykonanych prac remontowych oraz za jakość zastosowanych materiałów;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/>
      </w:pPr>
      <w:r>
        <w:rPr>
          <w:rFonts w:cs="Arial Narrow" w:ascii="Arial Narrow" w:hAnsi="Arial Narrow"/>
        </w:rPr>
        <w:t>przekazywanie Zamawiającemu informacji dotyczących realizacji umowy oraz umożliwienia mu przeprowadzenia kontroli ich wykonania;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/>
      </w:pPr>
      <w:r>
        <w:rPr>
          <w:rFonts w:cs="Arial Narrow" w:ascii="Arial Narrow" w:hAnsi="Arial Narrow"/>
        </w:rPr>
        <w:t>wykonanie zamówienia z materiałów i przy pomocy urządzeń spełniających wymogi określone w przepisach prawa;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osowanie materiałów i urządzeń oznakowanych znakiem CE lub B. Wykonawca będzie gromadził aprobaty, certyfikaty, deklaracje zgodności lub etykiety ze znakiem CE lub B z partii materiałów wykorzystywanych do remontu, w celu ich dołączenia do dokumentacji powykonawczej;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e muszą zostać wykonane z materiałów posiadających certyfikaty zgodności lub deklaracje zgodności z Polskimi Normami przenoszącymi normy europejskie lub normami innych państw członkowskich Europejskiego Obszaru Gospodarczego lub aprobatami technicznymi;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/>
      </w:pPr>
      <w:r>
        <w:rPr>
          <w:rFonts w:cs="Arial Narrow" w:ascii="Arial Narrow" w:hAnsi="Arial Narrow"/>
        </w:rPr>
        <w:t>terminowe usuwanie wad, ujawnionych w czasie wykonywania prac lub ujawnionych w czasie odbiorów prac zanikających lub ulegających zakryciu, oraz w czasie obowiązywania gwarancji;</w:t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43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iesienie wszelkich innych kosztów niezbędnych do realizacji, zabezpieczenia i odbioru przedmiotu zamówienia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5. Ochrona środowiska w czasie wykonywania prac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a obowiązek znać i stosować w czasie prowadzenia robót wszelkie przepisy dotyczące ochrony środowiska naturalnego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Arial Narrow" w:ascii="Arial Narrow" w:hAnsi="Arial Narrow"/>
        </w:rPr>
        <w:t>W okresie trwania przedmiotu zamówienia Wykonawca będzie podejmować wszelkie konieczne kroki mające na celu stosowanie się do przepisów i norm dotyczących ochrony środowiska w miejscu wykonywania prac oraz będzie unikać uszkodzeń lub uciążliwości dla osób lub własności społecznej, a wynikających ze skażenia, hałasu lub innych przyczyn powstałych w następstwie jego sposobu działania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Arial Narrow" w:ascii="Arial Narrow" w:hAnsi="Arial Narrow"/>
        </w:rPr>
        <w:t xml:space="preserve">Stosując się do tych wymagań, Wykonawca będzie miał szczególny wzgląd na: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kalizację warsztatów i magazynów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 Narrow" w:ascii="Arial Narrow" w:hAnsi="Arial Narrow"/>
        </w:rPr>
        <w:t>środki ostrożności i zabezpieczenia przed: zanieczyszczeniem zbiorników i cieków wodnych pyłami lub substancjami toksycznymi, zanieczyszczeniem powietrza pyłami i gazami, możliwością powstania pożaru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6. Ochrona przeciwpożarowa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będzie przestrzegać przepisy ochrony przeciwpożarowej.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będzie utrzymywać sprawny sprzęt przeciwpożarowy, wymagany odpowiednimi przepisami, na terenie baz produkcyjnych, w pomieszczeniach biurowych, mieszkalnych i magazynowych oraz w maszynach i pojazdach.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ły łatwopalne będą składowane w sposób zgodny z odpowiednimi przepisami i zabezpieczone przed dostępem osób trzecich.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7. Ochrona własności publicznej i prywatnej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 Narrow" w:ascii="Arial Narrow" w:hAnsi="Arial Narrow"/>
        </w:rPr>
        <w:t xml:space="preserve">Wykonawca odpowiada za ochronę instalacji i urządzeń zlokalizowanych w obiekcie. Wykonawca zapewni właściwe oznaczenie i zabezpieczenie przed uszkodzeniem tych instalacji i urządzeń w czasie trwania remontu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 Narrow" w:ascii="Arial Narrow" w:hAnsi="Arial Narrow"/>
        </w:rPr>
        <w:t xml:space="preserve">O fakcie przypadkowego uszkodzenia tych instalacji Wykonawca bezzwłocznie powiadomi Zamawiającego i zainteresowanych użytkowników oraz będzie z nimi współpracował, dostarczając wszelkiej pomocy potrzebnej przy dokonywaniu napraw.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8. Ograniczenie obciążeń osi pojazdów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 Narrow" w:ascii="Arial Narrow" w:hAnsi="Arial Narrow"/>
        </w:rPr>
        <w:t xml:space="preserve">Wykonawca stosować się będzie do ustawowych ograniczeń obciążenia na oś przy transporcie materiałów niezbędnych do przeprowadzenia prac.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9. Bezpieczeństwo i higiena pracy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czas realizacji robót wykonawca będzie przestrzegać przepisów dotyczących bezpieczeństwa i higieny pracy. W szczególności wykonawca ma obowiązek zadbać, aby personel nie wykonywał pracy w warunkach niebezpiecznych, szkodliwych dla zdrowia oraz nie spełniających odpowiednich wymagań sanitarnych. 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 Narrow" w:ascii="Arial Narrow" w:hAnsi="Arial Narrow"/>
        </w:rPr>
        <w:t>Wykonawca zapewni i będzie utrzymywał wszelkie urządzenia zabezpieczające, socjalne oraz sprzęt i odpowiednią odzież dla ochrony życia i zdrowia osób zatrudnionych przy remoncie. Uznaje się, że wszelkie koszty związane z wypełnieniem wymagań określonych powyżej nie podlegają odrębnej zapłacie i są uwzględnione w cenie umownej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10. Ochrona i utrzymanie robót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będzie odpowiedzialny za ochronę robót i za wszelkie materiały i urządzenia używane do robót od daty rozpoczęcia do daty odbioru ostatecznego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ab/>
      <w:tab/>
    </w:r>
  </w:p>
  <w:p>
    <w:pPr>
      <w:pStyle w:val="Normal"/>
      <w:spacing w:lineRule="auto" w:line="276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  <w:tab/>
      <w:tab/>
      <w:tab/>
      <w:tab/>
      <w:tab/>
      <w:tab/>
      <w:t xml:space="preserve">str.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lineRule="auto" w:line="276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left="-567" w:right="-426" w:hanging="0"/>
      <w:jc w:val="center"/>
      <w:rPr/>
    </w:pPr>
    <w:r>
      <w:rPr>
        <w:rFonts w:cs="Cambria" w:ascii="Cambria" w:hAnsi="Cambria"/>
        <w:color w:val="595959"/>
        <w:sz w:val="16"/>
        <w:szCs w:val="16"/>
      </w:rPr>
      <w:t xml:space="preserve">Projekt pt. „SUPER PRZEDSZKOLAK. Zajęcia terapeutyczno-rozwojowe dla dzieci w wieku przedszkolnym” Nr RPLU.12.01.00-06-0046/18 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left="-567" w:right="-426" w:hanging="0"/>
      <w:jc w:val="center"/>
      <w:rPr/>
    </w:pPr>
    <w:r>
      <w:rPr>
        <w:rFonts w:cs="Cambria" w:ascii="Cambria" w:hAnsi="Cambria"/>
        <w:color w:val="595959"/>
        <w:sz w:val="16"/>
        <w:szCs w:val="16"/>
      </w:rPr>
      <w:t>jest współfinansowany ze środków Unii Europejskiej w ramach Regionalnego Programu Operacyjnego Województwa Lubelskiego na lata</w:t>
      <w:br/>
      <w:t xml:space="preserve"> 2014–2020 Oś Priorytetowa 12 Edukacja, kwalifikacje i kompetencje Działanie 12.1 Edukacja przedszkolna</w:t>
    </w:r>
  </w:p>
  <w:p>
    <w:pPr>
      <w:pStyle w:val="Normal"/>
      <w:spacing w:lineRule="auto" w:line="276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32:00Z</dcterms:created>
  <dc:creator>ldziaduk</dc:creator>
  <dc:description/>
  <cp:keywords/>
  <dc:language>en-US</dc:language>
  <cp:lastModifiedBy>ldziaduk</cp:lastModifiedBy>
  <dcterms:modified xsi:type="dcterms:W3CDTF">2019-07-19T11:13:00Z</dcterms:modified>
  <cp:revision>21</cp:revision>
  <dc:subject/>
  <dc:title/>
</cp:coreProperties>
</file>